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Δήλωση Όχλησης για δυνατότητα Οικειοθελούς Αποχώρησης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ΥΠΟΚΑΤΑΣΤΗΜΑ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ΚΩΔΙΚΟΣ ΥΠΟΚ/ΤΟ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11"/>
        <w:gridCol w:w="1059"/>
        <w:gridCol w:w="20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ΜΙΣΘΩΤ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31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1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1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31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31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9"/>
        <w:gridCol w:w="1800"/>
        <w:gridCol w:w="1621"/>
        <w:gridCol w:w="1169"/>
        <w:gridCol w:w="1351"/>
        <w:gridCol w:w="720"/>
        <w:gridCol w:w="2519"/>
      </w:tblGrid>
      <w:tr>
        <w:trPr>
          <w:trHeight w:val="458" w:hRule="atLeast"/>
        </w:trPr>
        <w:tc>
          <w:tcPr>
            <w:tcW w:w="10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ΑΔΙΚΑΙΟΛΟΓΗΤΗΣ (ΑΥΘΑΙΡΕΤΗΣ) ΑΠΟΧΗΣ ΤΟΥ ΜΙΣΘΩΤΟΥ</w:t>
            </w:r>
          </w:p>
        </w:tc>
      </w:tr>
      <w:tr>
        <w:trPr>
          <w:trHeight w:val="377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ΣΛΗΨΗ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ΝΑΡΞΗΣ ΑΔΙΚΑΙΟΛΟΓΗΤΗΣ ΑΠΟΥΣΙΑ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ΡΟΠΟΙ ΟΧΛΗΣΗ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16"/>
                <w:szCs w:val="16"/>
                <w:lang w:val="en-US"/>
              </w:rPr>
            </w:pPr>
            <w:r>
              <w:rPr>
                <w:rFonts w:cs="Times New Roman" w:cstheme="majorBidi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ΙΔΙΚΟΤΗΤΑ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instrText xml:space="preserve"> MERGEFIELD EidikothtaDescr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end"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16"/>
                <w:szCs w:val="16"/>
                <w:lang w:val="en-US"/>
              </w:rPr>
            </w:pPr>
            <w:r>
              <w:rPr>
                <w:rFonts w:cs="Times New Roman" w:cstheme="majorBidi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06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ΟΡΙΣΤ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  <w:tc>
          <w:tcPr>
            <w:tcW w:w="4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ΡΙΣΜΕ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ΠΟ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70" w:hRule="atLeast"/>
        </w:trPr>
        <w:tc>
          <w:tcPr>
            <w:tcW w:w="3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4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ΕΩΣ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395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  <Pages>2</Pages>
  <Words>345</Words>
  <Characters>1863</Characters>
  <CharactersWithSpaces>220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20T06:47:00Z</dcterms:modified>
  <cp:revision>3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